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DI/UbD Chapter 6</w:t>
      </w:r>
    </w:p>
    <w:p>
      <w:pPr>
        <w:pStyle w:val="Normal"/>
        <w:rPr/>
      </w:pPr>
      <w:r>
        <w:rPr/>
      </w:r>
    </w:p>
    <w:p>
      <w:pPr>
        <w:pStyle w:val="Normal"/>
        <w:jc w:val="both"/>
        <w:rPr/>
      </w:pPr>
      <w:r>
        <w:rPr/>
        <w:tab/>
        <w:t xml:space="preserve">UbD and DI work together.  All students should be exposed to the core ideas of a subject, and should be encouraged to think at high levels.  They need to learn the basics, and they need to learn how to apply the basics in meaningful ways.  Teachers need to balance how much they guide the students and how much they make the students do by themselves.  It is important for students to know exactly what they are expected to do.  Even if an assignment needs relatively little differentiation, the directions should still be differentiated.  Many elements come together to make giving instructions more effective.  Teachers don’t need to be experts in every area, but they do need to be able to reach as many different students as possible.  Recognizing and addressing classroom patterns is key to differentiation.  Choosing to use strategies that naturally lend themselves to differentiation is helpful.  RAFT and similar strategies can address several different types of needs at once.  Teachers who use differentiated instruction must be flexible or it will not work.  </w:t>
      </w:r>
    </w:p>
    <w:p>
      <w:pPr>
        <w:pStyle w:val="Normal"/>
        <w:jc w:val="both"/>
        <w:rPr/>
      </w:pPr>
      <w:r>
        <w:rPr/>
        <w:tab/>
        <w:t xml:space="preserve">I agree that all students should be exposed to the core ideas of a subject, and that they need to learn the basics.  My goal for students, however, is that they will be able to move even one step beyond the basics and explore the more interesting, if not more complicated, ideas of a subject.  Differentiation seems to be a good way to both teach students the basics and let them explore a little.  Using different strategies and looking for patterns, as well as remaining flexible should help teachers differentiate more easily.  Guidance is something that needs to be carefully thought about.  Although it is not good for a teacher to leave her students entirely on their own, it is also not good for her guide them through every little detail.  Striking a balance here seems like it would be difficult, but it also seems necessar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0:42:00Z</dcterms:created>
  <dc:creator>Taco</dc:creator>
  <dc:description/>
  <cp:keywords/>
  <dc:language>en-US</dc:language>
  <cp:lastModifiedBy>Taco</cp:lastModifiedBy>
  <dcterms:modified xsi:type="dcterms:W3CDTF">2008-03-11T03:50:00Z</dcterms:modified>
  <cp:revision>2</cp:revision>
  <dc:subject/>
  <dc:title>Catherine HallR</dc:title>
</cp:coreProperties>
</file>